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ГАЙЦЕ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10.05.2023 год                                                                                       № 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б утверждении отчета об исполнении бюджета Вагайцевск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ельсовета Ордынского района Новосибирской области за 1 квартал 2023 года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 xml:space="preserve">Рассмотрев представленную в соответствии со статьей 264.2 Бюджетного кодекса Российской Федерации и Положением о бюджетном процессе в Вагайцевском сельсовете информацию о ходе исполнения бюджета Вагайцевского сельсовета за 1 квартал 2023 года, администрация сельсовета </w:t>
      </w:r>
      <w:r>
        <w:rPr>
          <w:b/>
          <w:color w:val="333333"/>
          <w:sz w:val="28"/>
          <w:szCs w:val="28"/>
          <w:shd w:fill="FFFFFF" w:val="clear"/>
        </w:rPr>
        <w:t>Постановляет</w:t>
      </w:r>
      <w:r>
        <w:rPr>
          <w:b/>
          <w:color w:val="333333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>Утвердить отчет об исполнении бюджета администрации Вагайцевского сельсовета за 1 квартал 2023 года согласно приложений №1-№9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>Принять к сведению информацию о ходе исполнения бюджета Вагайцевского сельсовета за 1 квартал 2023 года согласно приложению №1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авить утвержденный отчет об исполнении бюджета администрации Вагайцевского сельсовета за 1 квартал 2023 года в Совет депутатов Вагайцевского сельсовета Ордынского района Новосибирской области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комендовать администраторам доходов бюджета сельсовета обеспечить повышение собираемости и исполнения доходов бюджета сельсовета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/>
      </w:pPr>
      <w:r>
        <w:rPr>
          <w:color w:val="333333"/>
          <w:sz w:val="28"/>
          <w:szCs w:val="28"/>
        </w:rPr>
        <w:t>Получателям средств бюджета сельсовета расходование средств производить в пределах лимитов бюджетных обязательств, планов финансово-хозяйственной деятельности предусмотренных на 2023 год, не допускать кредиторской задолженности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Вагайцевского сельсовета «Вагайцевский вестник» и</w:t>
      </w:r>
      <w:r>
        <w:rPr>
          <w:color w:val="333333"/>
          <w:sz w:val="28"/>
          <w:szCs w:val="28"/>
        </w:rPr>
        <w:t xml:space="preserve"> на официальном сайте администрации Вагайцевского сельсовета Ордынского района Новосибирской области в сети "Интернет".</w:t>
      </w:r>
    </w:p>
    <w:p>
      <w:pPr>
        <w:pStyle w:val="Style15"/>
        <w:numPr>
          <w:ilvl w:val="0"/>
          <w:numId w:val="2"/>
        </w:numPr>
        <w:spacing w:before="0" w:after="0"/>
        <w:ind w:left="525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left="5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агайце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Орды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О.Д.Доман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spacing w:val="4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left"/>
    </w:pPr>
    <w:rPr>
      <w:rFonts w:ascii="Arial" w:hAnsi="Arial" w:cs="Arial"/>
      <w:color w:val="FF0000"/>
    </w:rPr>
  </w:style>
  <w:style w:type="paragraph" w:styleId="Style15">
    <w:name w:val="Обычный (веб)"/>
    <w:basedOn w:val="Normal"/>
    <w:qFormat/>
    <w:pPr>
      <w:spacing w:before="240" w:after="24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4:00Z</dcterms:created>
  <dc:creator>Специалист</dc:creator>
  <dc:description/>
  <cp:keywords/>
  <dc:language>en-US</dc:language>
  <cp:lastModifiedBy>user</cp:lastModifiedBy>
  <cp:lastPrinted>2023-05-11T09:27:00Z</cp:lastPrinted>
  <dcterms:modified xsi:type="dcterms:W3CDTF">2023-05-11T02:27:00Z</dcterms:modified>
  <cp:revision>38</cp:revision>
  <dc:subject/>
  <dc:title/>
</cp:coreProperties>
</file>